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муниципальный округ» Смоленской области на 1 января 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7 года по долговым обязательствам муниципального образования «Починковский муниципальный округ» Смоленской области устанавливается в сумме </w:t>
      </w:r>
      <w:r>
        <w:rPr>
          <w:b/>
          <w:sz w:val="28"/>
          <w:szCs w:val="28"/>
        </w:rPr>
        <w:t xml:space="preserve">7 462 573,64 </w:t>
      </w:r>
      <w:r>
        <w:rPr>
          <w:sz w:val="28"/>
          <w:szCs w:val="28"/>
        </w:rPr>
        <w:t xml:space="preserve">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6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7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291 748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9 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62 573,64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291 748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9 17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62 573,6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муниципальный округ» Смоленской области, осуществляемые в 2026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6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6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Dohod1</cp:lastModifiedBy>
  <cp:lastPrinted>2021-10-27T15:31:00Z</cp:lastPrinted>
  <dcterms:modified xsi:type="dcterms:W3CDTF">2025-11-01T12:02:00Z</dcterms:modified>
  <cp:revision>89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